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ИСТВЯ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1.06.2018 №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иствя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Листвя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5.05.2017 № 46"Об утверждении административного </w:t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а  по предоставлению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формлению разрешения на вселение"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 администрация Листвянского 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иствянского сельсовета Искитимского района Новосибирской области от 05.05.2017 № 46 "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по оформлению разрешения на вселение"  следующие изменения: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ый регламент по предоставлению муниципальной услуги по оформлению разрешения на всел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Раздел 5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 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В пункте 2.15.2 слова "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" заменить на слова "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;"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 в периодическом печатном издании "Знаменка" и разместить на официальном сайте администрации Листвянского  сельсовета Искитимского района Новосибирской области. 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Листвя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Е.Д. Куреп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49:00Z</dcterms:created>
  <dc:creator>1</dc:creator>
  <dc:description/>
  <cp:keywords/>
  <dc:language>en-US</dc:language>
  <cp:lastModifiedBy>Ольга</cp:lastModifiedBy>
  <cp:lastPrinted>2018-05-11T16:41:00Z</cp:lastPrinted>
  <dcterms:modified xsi:type="dcterms:W3CDTF">2018-06-04T01:59:00Z</dcterms:modified>
  <cp:revision>16</cp:revision>
  <dc:subject/>
  <dc:title/>
</cp:coreProperties>
</file>